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三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时间的初步认识（一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沪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能在钟面上表示的时刻是（    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吃饭    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午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    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    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D.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放学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整睡觉，妈妈比我晚睡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。妈妈睡觉的时间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最有可能是明明早上起床的时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14375" cy="70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76275" cy="70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6750" cy="714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整，分针和时针重合在一起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B.6         C.1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号钟表坏了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6750" cy="790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790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57225" cy="790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针走一圈就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针从一个数字走到下个数字，经过的时间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 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针走一大格，分针走一圈，秒针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圈。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我的睡觉时间，妈妈比我晚睡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。妈妈睡觉时间是晚上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95350" cy="914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针在钟面上走一圈是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．（</w:t>
      </w:r>
      <w:r>
        <w:rPr>
          <w:rFonts w:ascii="Calibri" w:hAnsi="Calibri" w:cs="Calibri" w:eastAsia="Calibri"/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针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格，秒针走一圈。   （   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整，时针和分针重合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针指向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分针指向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现在大约是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时针刚过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分针指向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大约是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下面钟面上所表示的时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43125" cy="1371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认一认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81300" cy="914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下列钟表上的时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819775" cy="2085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两种方法写出下面钟面上的时间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2965" cy="26543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晚电视里将会播出小明参加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儿主持人大赛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实况，播出时间是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81100" cy="10763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53050" cy="1485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6750" cy="20478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48175" cy="9525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     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 xml:space="preserve">      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ascii="Calibri" w:hAnsi="Calibri" w:cs="Calibri" w:eastAsia="Calibri"/>
          <w:b w:val="false"/>
          <w:bCs w:val="false"/>
          <w:lang w:val="en-US" w:eastAsia="en-US" w:bidi="en-US"/>
        </w:rPr>
        <w:t>              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约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ascii="Calibri" w:hAnsi="Calibri" w:cs="Calibri" w:eastAsia="Calibri"/>
          <w:b w:val="false"/>
          <w:bCs w:val="false"/>
          <w:lang w:val="en-US" w:eastAsia="en-US" w:bidi="en-US"/>
        </w:rPr>
        <w:t xml:space="preserve">                    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ascii="Calibri" w:hAnsi="Calibri" w:cs="Calibri" w:eastAsia="Calibri"/>
          <w:b w:val="false"/>
          <w:bCs w:val="false"/>
          <w:lang w:val="en-US" w:eastAsia="en-US" w:bidi="en-US"/>
        </w:rPr>
        <w:t>                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约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福娃贝贝和晶晶参加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赛跑。贝贝用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晶晶用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。谁跑得快？快多少秒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一种时钟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整时敲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整时敲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整时敲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……另外每到半时还要敲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。你知道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到下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这个时钟一共敲了几下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过一小时后是几时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24003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合适答案后面的□里画“√”。 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针从一个数字走到下一个数字，经过的时间是：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□        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□      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□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，把不正确的时间改正后填在横线上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33450" cy="12668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________          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23925" cy="12287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________ 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62025" cy="12573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________         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62025" cy="12763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钟面上所指的时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53000" cy="35433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两个钟面都是从镜子中看到的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能写出实际的时间吗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86150" cy="8477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: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: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、分、时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第一个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第二个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第三个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半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半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半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16573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6750" cy="20478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上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上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上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3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上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4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晶晶跑得快；快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+1+1+2+1+3+1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下）    答：这个时钟一共敲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2476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62375" cy="3708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确；正确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5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5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: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: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22:38Z</dcterms:created>
  <dc:creator>。</dc:creator>
  <dc:description/>
  <dc:language>en-US</dc:language>
  <cp:lastModifiedBy>。</cp:lastModifiedBy>
  <dcterms:modified xsi:type="dcterms:W3CDTF">2023-05-22T11:2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48EE1CAFC45A99327C13E89D5876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